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642872180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28749681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