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487373620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3030206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591417688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623821478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628038900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551469233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405454978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417009124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690077437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