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265737725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9849471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453041260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06600662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298640663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2139074717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03724965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201530969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506269036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