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306922956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4241415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371597629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638900112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239769670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269093602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641434314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825955579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627839787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