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6647662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39075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68076384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